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OIL FOR OI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NAME______________________________________</w:t>
        <w:tab/>
        <w:tab/>
        <w:t>DATE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 I am in the   1</w:t>
      </w:r>
      <w:r>
        <w:rPr>
          <w:vertAlign w:val="superscript"/>
        </w:rPr>
        <w:t>st</w:t>
      </w:r>
      <w:r>
        <w:rPr/>
        <w:t xml:space="preserve">     2</w:t>
      </w:r>
      <w:r>
        <w:rPr>
          <w:vertAlign w:val="superscript"/>
        </w:rPr>
        <w:t>nd</w:t>
      </w:r>
      <w:r>
        <w:rPr/>
        <w:t xml:space="preserve">       3</w:t>
      </w:r>
      <w:r>
        <w:rPr>
          <w:vertAlign w:val="superscript"/>
        </w:rPr>
        <w:t>rd</w:t>
      </w:r>
      <w:r>
        <w:rPr/>
        <w:t xml:space="preserve">      generation of oil drillers.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 I will find     10      20       30  barrels of oil.  (Circl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 It took me ______________ full minutes and _______________seconds to collect my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</w:t>
      </w:r>
      <w:r>
        <w:rPr>
          <w:b/>
        </w:rPr>
        <w:t xml:space="preserve"> </w:t>
      </w:r>
      <w:r>
        <w:rPr/>
        <w:t>Convert your seconds to minutes.  To do so divide your seconds by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 seconds     /   60   =    _______________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.  Add your converted answer from step 4 to the number of full minutes it took you </w:t>
      </w:r>
    </w:p>
    <w:p>
      <w:pPr>
        <w:pStyle w:val="Normal"/>
        <w:ind w:firstLine="720"/>
        <w:rPr/>
      </w:pPr>
      <w:r>
        <w:rPr/>
        <w:t>to collect your oi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__________ full minutes  +  ___________  minutes from step 4  =   ____________tot. m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 Calculate how much it cost to get your oil.  It costs $10 every minute you spend finding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tot. minutes   X   $10/minute = $_________________total cost for your barr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il is sold by the barrel.  To find out how much a barrel would cost divide your total cost by the number of barrels you dug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_______________ total cost    /    # barrels   =    $ ____________ per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  Use the table below to keep track of everyone’s results.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4"/>
        <w:gridCol w:w="1824"/>
        <w:gridCol w:w="1824"/>
        <w:gridCol w:w="1824"/>
      </w:tblGrid>
      <w:tr>
        <w:trPr>
          <w:trHeight w:val="36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io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/barre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</w:t>
            </w:r>
          </w:p>
        </w:tc>
      </w:tr>
      <w:tr>
        <w:trPr>
          <w:trHeight w:val="36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G1 = </w:t>
            </w:r>
          </w:p>
        </w:tc>
        <w:tc>
          <w:tcPr>
            <w:tcW w:w="1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36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G2 = </w:t>
            </w:r>
          </w:p>
        </w:tc>
        <w:tc>
          <w:tcPr>
            <w:tcW w:w="1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39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G3 = </w:t>
            </w:r>
          </w:p>
        </w:tc>
        <w:tc>
          <w:tcPr>
            <w:tcW w:w="1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39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scribe what your oil field looked like before anyone drilled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scribe what your oil field looked like after all 3 generations drilled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caused the most dramatic changes to your oil field?  What bad things happened to the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generation did the best job extracting oil?  Why did you choose that group?  How do you know they were the b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hat happened to the cost of oil from one generation to the nex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y did the cost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f getting and using nonrenewable energy sources is harmful to our environment, why do we continue to us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should we use instead?  Give som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should we start using your answer to number 8 instead of oi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1:00Z</dcterms:created>
  <dc:creator>BTSD</dc:creator>
  <dc:description/>
  <cp:keywords/>
  <dc:language>en-US</dc:language>
  <cp:lastModifiedBy>BTSD</cp:lastModifiedBy>
  <cp:lastPrinted>2010-05-12T10:20:00Z</cp:lastPrinted>
  <dcterms:modified xsi:type="dcterms:W3CDTF">2010-05-12T14:32:00Z</dcterms:modified>
  <cp:revision>1</cp:revision>
  <dc:subject/>
  <dc:title/>
</cp:coreProperties>
</file>